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стороны,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________________________________________________________________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Заказчик» или «Обучающийся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на кафедре 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/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        въездная виза (для стран с визовым режимом);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 xml:space="preserve">          </w:t>
      </w:r>
      <w:r>
        <w:rPr>
          <w:sz w:val="24"/>
          <w:szCs w:val="28"/>
        </w:rPr>
        <w:t>-   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       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Обучающимся проходит обязательные предварительные медицинские осмотры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, он предоставляет Университету соответствующие документы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2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8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23. </w:t>
      </w:r>
      <w:r>
        <w:rPr>
          <w:sz w:val="24"/>
          <w:szCs w:val="28"/>
        </w:rPr>
        <w:t>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4. Извещать Исполнителя об уважительных причинах отсутствия Обучающегося на занятиях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4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</w:t>
      </w:r>
      <w:r>
        <w:rPr/>
        <w:t>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8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2:00Z</dcterms:modified>
  <cp:revision>21</cp:revision>
  <dc:subject/>
  <dc:title>ДОГОВОР № ___</dc:title>
</cp:coreProperties>
</file>