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«_______»___________________20____г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, </w:t>
      </w:r>
    </w:p>
    <w:p>
      <w:pPr>
        <w:pStyle w:val="Heading1"/>
        <w:spacing w:lineRule="auto" w:line="240"/>
        <w:ind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действующего на основании 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визиты документа, удостоверяющего полномочия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</w:t>
      </w:r>
      <w:r>
        <w:rPr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1. </w:t>
      </w:r>
      <w:r>
        <w:rPr>
          <w:rFonts w:eastAsia="Times New Roman"/>
          <w:sz w:val="24"/>
          <w:szCs w:val="28"/>
        </w:rPr>
        <w:t>Исполнитель обязуется предоставить образовательную услугу, а Заказчик обязуется оплатить обучение по образовательной программе высшего образования 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на кафедре ____________________________________________________________________________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по специальности 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/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8. При направлении на обучение в Университет ежегодно, до окончания обучения в Университете по избранной Обучающимся образовательной программе, выдавать Обучающемуся документ «Направление на обучение» (на учебный год или семестр), подтверждающий направление данного Обучающегося Заказчиком на обучение в Университет на условиях настоящего Договора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</w:t>
      </w:r>
      <w:r>
        <w:rPr>
          <w:rFonts w:eastAsia="Times New Roman"/>
          <w:sz w:val="24"/>
          <w:szCs w:val="28"/>
        </w:rPr>
        <w:t xml:space="preserve">в </w:t>
        <w:br/>
      </w:r>
      <w:r>
        <w:rPr>
          <w:rFonts w:eastAsia="Times New Roman"/>
          <w:sz w:val="16"/>
          <w:szCs w:val="28"/>
        </w:rPr>
        <w:t xml:space="preserve">                                                                                                                       (нужное подчеркнуть)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"/>
          <w:sz w:val="24"/>
          <w:szCs w:val="28"/>
        </w:rPr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- 50 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rFonts w:eastAsia="Times New Roman"/>
          <w:sz w:val="24"/>
          <w:szCs w:val="28"/>
        </w:rPr>
        <w:t xml:space="preserve">- 50% от стоимости обучения __________________________________________________ рублей до 20 февраля текущего учебного года.                                                                                                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5.3. </w:t>
      </w:r>
      <w:r>
        <w:rPr>
          <w:sz w:val="24"/>
        </w:rPr>
        <w:t>В случае просрочки оплаты, превышающей 30 дней, с даты, указанной в п.5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2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4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5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7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2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2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место нахождения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8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2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6:00Z</dcterms:modified>
  <cp:revision>13</cp:revision>
  <dc:subject/>
  <dc:title>ДОГОВОР № ___</dc:title>
</cp:coreProperties>
</file>